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trace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satake Y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E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Gr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Bart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olfgang Glunz,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nrico Pers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enTaLguY &lt;mental@ryd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Kevin O' Gorman &lt;spidey@maths.tcd.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an MacPhe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Nygren &lt;nygr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Dietmar Ko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1992,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mouxibo</cp:lastModifiedBy>
  <dcterms:modified xsi:type="dcterms:W3CDTF">2020-03-21T1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01</vt:lpwstr>
  </property>
</Properties>
</file>